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-427990</wp:posOffset>
                      </wp:positionV>
                      <wp:extent cx="13208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9.95pt;margin-top:-33.7pt;width:103.95pt;height:3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Приложение 16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от 18 января 2024 г. № 36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«Приложение 1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525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решением Совета муниципального        образования Тбилисский район</w:t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от 26 декабря 2023 г. № 34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район на 2024 год и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район на 2024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680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" w:name="sub_2402"/>
      <w:bookmarkEnd w:id="3"/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район на 2025 и 2026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sub_2402"/>
      <w:bookmarkStart w:id="5" w:name="sub_2402"/>
      <w:bookmarkEnd w:id="5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62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2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650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9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2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5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В. Ос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Garkusha</cp:lastModifiedBy>
  <cp:lastPrinted>2024-01-16T10:50:00Z</cp:lastPrinted>
  <dcterms:modified xsi:type="dcterms:W3CDTF">2024-01-22T05:42:00Z</dcterms:modified>
  <cp:revision>136</cp:revision>
  <dc:subject/>
  <dc:title>ПРИЛОЖЕНИЕ № 17</dc:title>
</cp:coreProperties>
</file>